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Basilikum-Kartoffelsalat mit Coppa</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50 g festkochende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50 g Coppa (italienische Spezialität aus luftgetrocknetem Schweinenack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noblauchzeh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5 ml Brüh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EL aromatisches, kaltgepresstes Oliven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leiner Bund Basilikum (etwa 16 große Blätt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Kartoffeln in der Schale kochen, etwas abkühlen lassen, pellen und in hauchdünne Scheibchen schneid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Einen Teil der Basilikumblätter in feine Streifen schneiden, den Rest und die Stiele mit ein wenig Brühe pürier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restliche Brühe kurz aufkochen lassen und über die Kartoffelscheiben gießen. Mit Salz und Pfeffer würzen, den Knoblauch durch die Presse hineindrücken und das Olivenöl unterrühren. Mit dem Basilikum vermischen, mit Folie abdecken und eine Weile durchziehen lass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Zum Servieren den Kartoffelsalat auf der Mitte des Tellers anrichten und die Coppa-Scheiben drumherum verteilen. Evtl. mit Basilikumblättchen garnier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Tipp: Die Menge reicht für eine kleine Vorspeise für vier Personen innerhalb eines Menüs. Möchte man mehr Kartoffelsalat essen, sollte man die Kartoffelmenge mindestens verdopp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Variante: Sie können den Kartoffelsalat auch mit etwas Weißweinessig abschmecken. Eingelegte getrocknete Tomaten, in Streifen geschnitten, kleine Kapern oder Frühlingszwiebeln passen auch sehr gut hinein.</w:t>
      </w:r>
    </w:p>
    <w:p>
      <w:pPr>
        <w:pStyle w:val="Normal"/>
        <w:rPr>
          <w:rFonts w:ascii="Courier Neu" w:hAnsi="Courier Neu" w:cs="Courier Neu"/>
          <w:color w:val="0000FF"/>
          <w:sz w:val="28"/>
          <w:szCs w:val="20"/>
          <w:lang w:val="fr-FR"/>
        </w:rPr>
      </w:pPr>
      <w:r>
        <w:rPr>
          <w:rFonts w:cs="Courier Neu" w:ascii="Courier Neu" w:hAnsi="Courier Neu"/>
          <w:color w:val="0000FF"/>
          <w:sz w:val="28"/>
          <w:szCs w:val="20"/>
          <w:lang w:val="fr-FR"/>
        </w:rPr>
        <w:t>(Restaurant "Gala", Aa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0:23:00Z</dcterms:created>
  <dc:creator>Einhäuser</dc:creator>
  <dc:description/>
  <dc:language>en-US</dc:language>
  <cp:lastModifiedBy>Einhäuser</cp:lastModifiedBy>
  <dcterms:modified xsi:type="dcterms:W3CDTF">2003-10-16T20:26:00Z</dcterms:modified>
  <cp:revision>1</cp:revision>
  <dc:subject/>
  <dc:title>Basilikum-Kartoffelsalat mit Coppa</dc:title>
</cp:coreProperties>
</file>